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0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0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0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05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06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07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0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09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10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1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12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1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1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15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16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17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1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19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20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2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22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2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2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25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26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27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2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29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30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3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32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3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3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35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36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37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3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39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40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4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42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4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4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45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46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47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4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49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50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5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52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5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5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55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56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57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5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59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60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9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6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62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6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6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65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A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D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D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87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8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89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90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9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92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9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09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4E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E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0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7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D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F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4F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倍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2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2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1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B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D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2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0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2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0D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29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0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30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0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3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0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32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0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3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0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3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35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36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37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3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39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40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4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42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4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4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45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46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47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4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49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50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5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52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5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5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55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56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57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5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59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60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6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62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6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6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65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66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67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6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6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69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70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71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72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73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74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75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76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77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78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B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2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F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1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2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劇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  <w:lang w:val="es-CO"/>
        </w:rPr>
      </w:pPr>
      <w:r>
        <w:rPr>
          <w:rFonts w:cs="Century" w:ascii="Century" w:hAnsi="Century"/>
          <w:sz w:val="21"/>
          <w:szCs w:val="21"/>
          <w:lang w:val="es-CO"/>
        </w:rPr>
        <w:t>- 3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A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D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2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3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A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'353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4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3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E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3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4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7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哀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  <w:lang w:val="es-CO"/>
        </w:rPr>
      </w:pPr>
      <w:r>
        <w:rPr>
          <w:rFonts w:cs="Century" w:ascii="Century" w:hAnsi="Century"/>
          <w:sz w:val="21"/>
          <w:szCs w:val="21"/>
          <w:lang w:val="es-CO"/>
        </w:rPr>
        <w:t>- 4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4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D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5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5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D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D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6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3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A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7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2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3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6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墟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  <w:lang w:val="es-CO"/>
        </w:rPr>
      </w:pPr>
      <w:r>
        <w:rPr>
          <w:rFonts w:cs="Century" w:ascii="Century" w:hAnsi="Century"/>
          <w:sz w:val="21"/>
          <w:szCs w:val="21"/>
          <w:lang w:val="es-CO"/>
        </w:rPr>
        <w:t>- 5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D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E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8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2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7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D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9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08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A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A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A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A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A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A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2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A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A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8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宵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6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D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F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B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2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9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B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C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09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D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0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5D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D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3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7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幽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  <w:lang w:val="es-CO"/>
        </w:rPr>
      </w:pPr>
      <w:r>
        <w:rPr>
          <w:rFonts w:cs="Century" w:ascii="Century" w:hAnsi="Century"/>
          <w:sz w:val="21"/>
          <w:szCs w:val="21"/>
          <w:lang w:val="es-CO"/>
        </w:rPr>
        <w:t>- 7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A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0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B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E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E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3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6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9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1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cs="Century" w:ascii="Century" w:hAnsi="Century"/>
          <w:sz w:val="20"/>
          <w:szCs w:val="20"/>
          <w:lang w:val="es-CO"/>
        </w:rPr>
        <w:t>__________</w:t>
      </w: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F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5F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6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A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A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悲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  <w:lang w:val="es-CO"/>
        </w:rPr>
      </w:pPr>
      <w:r>
        <w:rPr>
          <w:rFonts w:cs="Century" w:ascii="Century" w:hAnsi="Century"/>
          <w:sz w:val="21"/>
          <w:szCs w:val="21"/>
          <w:lang w:val="es-CO"/>
        </w:rPr>
        <w:t>- 8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D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0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2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6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9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1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3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9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E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F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2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挫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  <w:lang w:val="es-CO"/>
        </w:rPr>
      </w:pPr>
      <w:r>
        <w:rPr>
          <w:rFonts w:cs="Century" w:ascii="Century" w:hAnsi="Century"/>
          <w:sz w:val="21"/>
          <w:szCs w:val="21"/>
          <w:lang w:val="es-CO"/>
        </w:rPr>
        <w:t>- 9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6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7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D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3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4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6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9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E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4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9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5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E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5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昌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  <w:lang w:val="es-CO"/>
        </w:rPr>
      </w:pPr>
      <w:r>
        <w:rPr>
          <w:rFonts w:cs="Century" w:ascii="Century" w:hAnsi="Century"/>
          <w:sz w:val="21"/>
          <w:szCs w:val="21"/>
          <w:lang w:val="es-CO"/>
        </w:rPr>
        <w:t>- 10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6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'366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A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6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6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6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9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A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B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D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D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F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7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8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8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8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8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8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8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8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17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68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7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2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7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7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7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7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7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7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7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7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7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桂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11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6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D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8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6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8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9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3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A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A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7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歿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12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B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19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E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B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9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D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C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3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0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D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F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D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2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湍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13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6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9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D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D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E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E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1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2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6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6F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0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2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6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D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F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燻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14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1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3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6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E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2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3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cs="Century" w:ascii="Century" w:hAnsi="Century"/>
          <w:sz w:val="20"/>
          <w:szCs w:val="20"/>
        </w:rPr>
        <w:t>__________</w:t>
      </w: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3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2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3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3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4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3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4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畿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15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D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5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2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2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7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9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5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6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9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7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8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6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礬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16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6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9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7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A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6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篭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17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B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8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D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C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2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3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29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D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D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E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D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6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7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9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E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纜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18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9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3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肴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18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9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0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7F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3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1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0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1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0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1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0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1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0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1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0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1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0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1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0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1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0D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1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0D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0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3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1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A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1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1D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1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1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1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1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1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1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1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1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1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舗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  <w:lang w:val="es-CO"/>
        </w:rPr>
      </w:pPr>
      <w:r>
        <w:rPr>
          <w:rFonts w:cs="Century" w:ascii="Century" w:hAnsi="Century"/>
          <w:sz w:val="21"/>
          <w:szCs w:val="21"/>
          <w:lang w:val="es-CO"/>
        </w:rPr>
        <w:t>- 19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3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3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32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82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A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B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D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2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2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7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9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3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2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6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9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3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E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4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3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蕗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20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6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A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5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7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6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4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'387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7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2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6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B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D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8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5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襖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21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9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3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3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6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9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A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A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6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A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3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9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B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7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9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A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B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B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買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22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B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D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7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E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C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0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A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F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D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3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E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8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9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A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C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E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8F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1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2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週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23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3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6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39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A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A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B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F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0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8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9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1E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1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1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6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B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0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2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2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2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3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6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7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8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9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鎭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24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B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E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3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3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5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4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8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8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8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A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A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C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D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5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2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1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5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6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6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7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7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7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8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8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8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9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9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A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A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B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B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B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C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C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E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E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6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0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1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1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5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5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6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6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2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7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7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8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8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8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9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9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A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C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C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D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D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E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7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0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頁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25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0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1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1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2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3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3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3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3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4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5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5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6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7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7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A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B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E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F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F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飽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8F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0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4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4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9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9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A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B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C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C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3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C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C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D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D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D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D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F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9F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cs="Century" w:ascii="Century" w:hAnsi="Century"/>
          <w:sz w:val="20"/>
          <w:szCs w:val="20"/>
        </w:rPr>
        <w:t>1</w:t>
      </w:r>
      <w:r>
        <w:rPr>
          <w:rFonts w:cs="Century" w:ascii="Century" w:hAnsi="Century"/>
          <w:sz w:val="21"/>
          <w:szCs w:val="21"/>
        </w:rPr>
        <w:t xml:space="preserve">\'34413] 9A0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1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3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4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驀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5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驕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C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D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D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D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E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E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E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F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AF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1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鬘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2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2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2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3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3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3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鬼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4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4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魂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4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4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魅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4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4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5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魔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5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8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9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A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A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A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A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C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D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鯖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E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E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F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鯰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F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鯱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BF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鯵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0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0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鰆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0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0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0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1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鰐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2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2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2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2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鰭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9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2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鰮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9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2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9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3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9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9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3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49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4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0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4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鱈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  <w:t>- 26 -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0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5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0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5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0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0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6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鱧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0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7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0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0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E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0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E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0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F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鳳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1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1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CF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鳶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1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0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鴃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1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0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鴇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1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1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0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1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1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1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1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1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1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1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2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2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2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2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鴨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2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2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鴫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2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2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2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3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2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4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2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5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鵑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2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5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鵜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2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5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3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5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3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6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3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6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鵡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3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3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6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鵯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3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3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7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3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8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鶉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3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8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鶏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3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A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鶤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4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4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4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4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D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4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F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4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DF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454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9DF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454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9E1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鸚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4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1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鸞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4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7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5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7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5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81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麁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5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9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5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9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455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9E9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麗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455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9E9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麝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455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9E9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455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9EA5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麥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455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9EA6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麦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  <w:lang w:val="es-CO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>455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  <w:lang w:val="es-CO"/>
        </w:rPr>
        <w:t xml:space="preserve"> 9EA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麩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6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A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6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B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6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B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麸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6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B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麹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6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B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麺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6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B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6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B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麾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6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B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麿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6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C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黄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6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C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黌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7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C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黍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7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C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7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D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黒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7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D9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黙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7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D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黛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7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EF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黴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7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08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鼈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7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0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7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1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鼓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7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20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鼠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8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2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8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3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鼻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8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4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齊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8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4B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齋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84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4E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齎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85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5F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齟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86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6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齢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87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63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齣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88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6A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齪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89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6C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齬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90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72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齲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91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77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齷</w:t>
      </w:r>
    </w:p>
    <w:p>
      <w:pPr>
        <w:pStyle w:val="Normal"/>
        <w:autoSpaceDE w:val="false"/>
        <w:rPr>
          <w:rFonts w:ascii="JSHSMinchoU-W3-WIN-RKSJ-H;SimSun" w:hAnsi="JSHSMinchoU-W3-WIN-RKSJ-H;SimSun" w:eastAsia="JSHSMinchoU-W3-WIN-RKSJ-H;SimSun" w:cs="JSHSMinchoU-W3-WIN-RKSJ-H;SimSun"/>
          <w:sz w:val="36"/>
          <w:szCs w:val="36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92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8D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龍</w:t>
      </w:r>
    </w:p>
    <w:p>
      <w:pPr>
        <w:pStyle w:val="Normal"/>
        <w:autoSpaceDE w:val="false"/>
        <w:rPr>
          <w:rFonts w:ascii="Century" w:hAnsi="Century" w:cs="Century"/>
          <w:sz w:val="21"/>
          <w:szCs w:val="21"/>
        </w:rPr>
      </w:pPr>
      <w:r>
        <w:rPr>
          <w:rFonts w:eastAsia="MSGothic;MS Mincho" w:cs="MSGothic;MS Mincho" w:ascii="MSGothic;MS Mincho" w:hAnsi="MSGothic;MS Mincho"/>
          <w:sz w:val="21"/>
          <w:szCs w:val="21"/>
        </w:rPr>
        <w:t>[</w:t>
      </w:r>
      <w:r>
        <w:rPr>
          <w:rFonts w:eastAsia="MSGothic;MS Mincho" w:cs="MSGothic;MS Mincho" w:ascii="MSGothic;MS Mincho" w:hAnsi="MSGothic;MS Mincho"/>
          <w:sz w:val="21"/>
          <w:szCs w:val="21"/>
        </w:rPr>
        <w:t>4593</w:t>
      </w:r>
      <w:r>
        <w:rPr>
          <w:rFonts w:eastAsia="MSGothic;MS Mincho" w:cs="MSGothic;MS Mincho" w:ascii="MSGothic;MS Mincho" w:hAnsi="MSGothic;MS Mincho"/>
          <w:sz w:val="21"/>
          <w:szCs w:val="21"/>
        </w:rPr>
        <w:t>]</w:t>
      </w:r>
      <w:r>
        <w:rPr>
          <w:rFonts w:eastAsia="MSGothic;MS Mincho" w:cs="MSGothic;MS Mincho" w:ascii="MSGothic;MS Mincho" w:hAnsi="MSGothic;MS Mincho"/>
          <w:sz w:val="21"/>
          <w:szCs w:val="21"/>
        </w:rPr>
        <w:t xml:space="preserve"> 9F94 </w:t>
      </w:r>
      <w:r>
        <w:rPr>
          <w:rFonts w:ascii="JSHSMinchoU-W3-WIN-RKSJ-H;SimSun" w:hAnsi="JSHSMinchoU-W3-WIN-RKSJ-H;SimSun" w:cs="JSHSMinchoU-W3-WIN-RKSJ-H;SimSun" w:eastAsia="JSHSMinchoU-W3-WIN-RKSJ-H;SimSun"/>
          <w:sz w:val="36"/>
          <w:szCs w:val="36"/>
        </w:rPr>
        <w:t>龔</w:t>
      </w:r>
    </w:p>
    <w:p>
      <w:pPr>
        <w:pStyle w:val="Normal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Gothic">
    <w:altName w:val="MS Mincho"/>
    <w:charset w:val="80"/>
    <w:family w:val="auto"/>
    <w:pitch w:val="default"/>
  </w:font>
  <w:font w:name="JSHSMinchoU-W3-WIN-RKSJ-H">
    <w:altName w:val="SimSun"/>
    <w:charset w:val="86"/>
    <w:family w:val="auto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280" w:after="280"/>
      <w:outlineLvl w:val="1"/>
    </w:pPr>
    <w:rPr>
      <w:rFonts w:ascii="Times" w:hAnsi="Times" w:eastAsia="Times New Roman" w:cs="Times"/>
      <w:b/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9:03:00Z</dcterms:created>
  <dc:creator>R. Brian Moncur</dc:creator>
  <dc:description/>
  <cp:keywords/>
  <dc:language>en-US</dc:language>
  <cp:lastModifiedBy>R. Brian Moncur</cp:lastModifiedBy>
  <dcterms:modified xsi:type="dcterms:W3CDTF">2006-02-23T19:09:00Z</dcterms:modified>
  <cp:revision>2</cp:revision>
  <dc:subject/>
  <dc:title/>
</cp:coreProperties>
</file>